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Juliana Dellamarggio</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People have many different talents that they have learned through some amazing teachers. My thing that I learned was dance. When I was three, my mom and aunt enrolled me in a dance class. I was immediately hooked. It was called Barbette’s and it was run by this older woman, Miss Barbara, who used to work with famous choreographers back in the day and worked with the Radio City Rockettes. Whenever we would go out, whether it was to the mall or the grocery store, I would dance around while we were walking down the aisles. I would learn ballet, tap, and jazz from my teachers, Stefanie, Sandy, and Laura, every Saturday morning. It has always been the highlight of my week. I looked up to my teachers because they were in the highest level class, the senior line. They would perform the same basic dances as we did, such as ballet and jazz, however they would also perform team dances with the junior line, and, my personal favorite, they would perform complex precision line dances, which is tap dances performed in lines like the Radio City Rockettes. They would perform some of the Rockettes dances, such as the Parade of the Wooden Soldiers, and they would make their own to songs from Broadway musicals, such as “We’re In The Money” from 42nd Street. As I got older and was placed in higher classes, I would always practice my steps to make sure I had them all memorized for our next class. I would always help my other friends remember what the steps were if they forgot and I was praised by all my teachers for this. During my 10th year, Miss Barbara announced that she was retiring. I was sad at first, but then I found out that two of my favorite teachers, Stefanie and Rosemarie, were opening their own studio and they were taking all of us who still wanted to dance there. I was so happy that I could still be with all of my friends, some of whom I had grown up with since that first class back in 2000. During my 11th year, my first in the junior line,  Stefanie and Rosemarie asked me and two of my other friends if we would like to teach some of the younger girls every week as teachers assistants. We immediately said yes and that was the start of my love for teaching. I loved having the younger girls look up to me because they thought of me not just as a teacher, but as a friend. I continued to teach with the girls for the next two years and then, during my 14th year, I was asked to have my own class to teach with them supervising. I was so excited and immediately began planning what dances I would have the girls do. In addition to teaching, I finally, after three years of auditioning, was accepted into the senior line. To this day, it is still one of my biggest highlights from dance. I was suddenly thrust into a new class with some familiar faces, but not many. I had to learn how to work with all these new girls and also keep up with the new steps I would learn. Besides our own classes, we would go to dance conventions, which is a showcase where teachers of different genres teach you a combination of steps to perform in front of the teachers and your fellow dancers. These conventions really helped me improve my technique and helped me learn new steps that even my teachers did not know. One year, I performed a combination for the style of lyrical and the teacher asked a few students to join her on stage to perform it for the other dancers and I was one of them. She told me that she really loved the passion and emotion I showed while performing the piece and she wanted to show the other dancers what she saw in me. At the end of the conventions, they give out scholarships for each style of dance so they can come back again next year and I received one from that teacher! I will never forget that day because I was recognized for something that I love. As I get older, I will always remember what dance gave me, confidence, passion, and a love for teaching. I still plan to dance even in college so I will keep what I learned with me and use it in my everyday life.</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